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no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ers are p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s can eat other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nivores eat herbiv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nivores eat plants and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all comes back to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bivores eat pl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s make their own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o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o started the food ch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eats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es the sun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all the plants get so much ener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are some animal’s herbivores and carnivo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people just eat vegetab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plants preserve their f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plants gr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es it matter who eats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arn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f fishermen keep fishing a lot then we will have problems in the ocea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rnivores eat herbivor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mnivores eat herbivores and pla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tters used to be killed for their fur and they almost became extinc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aweed sleeps in a bed of kelp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od webs connect to many different thing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od chains are one line of foo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eeping kelp to eat would ruin the underwater food chain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lants always start the food chai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umans usually end the food chai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lants make their own food and they are called producer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ize helps determine what they eat.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ho eats what? Food chains and food webs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By: Mrs. Bryant’s and Mrs. Butterfield’s clas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10:00Z</dcterms:created>
  <dc:creator>Bryant Family</dc:creator>
  <dc:description/>
  <cp:keywords/>
  <dc:language>en-US</dc:language>
  <cp:lastModifiedBy>Bryant Family</cp:lastModifiedBy>
  <dcterms:modified xsi:type="dcterms:W3CDTF">2008-10-09T15:33:00Z</dcterms:modified>
  <cp:revision>2</cp:revision>
  <dc:subject/>
  <dc:title>Know</dc:title>
</cp:coreProperties>
</file>